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40" w:hanging="1440"/>
        <w:jc w:val="both"/>
        <w:rPr>
          <w:b/>
          <w:b/>
          <w:sz w:val="28"/>
          <w:szCs w:val="28"/>
        </w:rPr>
      </w:pPr>
      <w:r>
        <w:rPr>
          <w:rFonts w:cs="Garamond" w:ascii="Garamond" w:hAnsi="Garamond"/>
          <w:b/>
          <w:sz w:val="24"/>
          <w:szCs w:val="24"/>
        </w:rPr>
        <w:t xml:space="preserve">OGGETTO: Dichiarazioni integrative relative a …………………………………………….. –  GARA n. ……….. – CIG n……………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414310072"/>
      <w:bookmarkStart w:id="1" w:name="__Fieldmark__0_1414310072"/>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414310072"/>
      <w:bookmarkStart w:id="3" w:name="__Fieldmark__1_1414310072"/>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414310072"/>
      <w:bookmarkStart w:id="5" w:name="__Fieldmark__2_1414310072"/>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414310072"/>
      <w:bookmarkStart w:id="7" w:name="__Fieldmark__3_1414310072"/>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414310072"/>
      <w:bookmarkStart w:id="9" w:name="__Fieldmark__4_1414310072"/>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414310072"/>
      <w:bookmarkStart w:id="11" w:name="__Fieldmark__5_1414310072"/>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414310072"/>
      <w:bookmarkStart w:id="13" w:name="__Fieldmark__6_1414310072"/>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414310072"/>
      <w:bookmarkStart w:id="15" w:name="__Fieldmark__7_1414310072"/>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414310072"/>
      <w:bookmarkStart w:id="17" w:name="__Fieldmark__8_1414310072"/>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414310072"/>
      <w:bookmarkStart w:id="19" w:name="__Fieldmark__9_1414310072"/>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414310072"/>
      <w:bookmarkStart w:id="21" w:name="__Fieldmark__10_1414310072"/>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414310072"/>
      <w:bookmarkStart w:id="23" w:name="__Fieldmark__11_1414310072"/>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414310072"/>
      <w:bookmarkStart w:id="25" w:name="__Fieldmark__12_1414310072"/>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before="240" w:after="240"/>
        <w:jc w:val="center"/>
        <w:rPr/>
      </w:pPr>
      <w:r>
        <w:rPr>
          <w:rFonts w:cs="Calibri" w:ascii="Calibri" w:hAnsi="Calibri"/>
          <w:b/>
          <w:sz w:val="32"/>
          <w:szCs w:val="32"/>
        </w:rPr>
        <w:t xml:space="preserve">ED INOLTR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9:00Z</dcterms:created>
  <dc:creator>utente</dc:creator>
  <dc:description/>
  <cp:keywords/>
  <dc:language>en-US</dc:language>
  <cp:lastModifiedBy>Borgesano Elvira</cp:lastModifiedBy>
  <cp:lastPrinted>2018-10-30T10:20:00Z</cp:lastPrinted>
  <dcterms:modified xsi:type="dcterms:W3CDTF">2019-01-15T08:10:00Z</dcterms:modified>
  <cp:revision>4</cp:revision>
  <dc:subject/>
  <dc:title>DOMANDA DI PARTECIPAZIONE </dc:title>
</cp:coreProperties>
</file>